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ROAST PUMPKIN AND CHICKEPEA SALAD WITH SUNDRIED TOMATO DRESSING (Julie Le Clerc)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ast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lan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 to cook chickpea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od processo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rving plat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quid measur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½ medium crown pumpkin, peeled and cut into large cube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olive oil for toasting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 cup chickpeas, soaked overnight in wate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 tablespoons finely shredded fresh coriander or mint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  <w:t>Dressing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  <w:t>½ cup sundried tomatoe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  <w:t>¼ cup red wine vine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  <w:t>2 cloves garlic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  <w:t>1 tablespoon balsamic vine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  <w:t>½ cup canola oil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  <w:t>1 teaspoon su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  <w:t>salt and pepper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Preheat oven to 190°C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Toss pumpkin cubes lightly in a little oil and place into a roasting pa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Roast for 40 minutes or until tender and lightly caramelized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Allow to coo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Drain chickpeas from soaking water and rins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Place into a large saucepan and cover with fresh wat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Boil for 40 – 50 minutes or until tend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Drain and allow to coo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To make dressing: heat vinegar and sundried tomatoes and allow to soak for 10 minut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Place all dressing ingredients into the bowl of a food processor and process to combin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Do not over whiz – the texture should remain a little chunky.  Check and adjust seasoning to tast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Toss pumpkin and chickpeas in dressing, place on serving platter and sprinkle with shredded coriander or mint.</w:t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09:00Z</dcterms:created>
  <dc:creator>Jiuan Jiuan Kok</dc:creator>
  <dc:description/>
  <cp:keywords/>
  <dc:language>en-US</dc:language>
  <cp:lastModifiedBy>john wilson</cp:lastModifiedBy>
  <cp:lastPrinted>2014-03-04T09:47:00Z</cp:lastPrinted>
  <dcterms:modified xsi:type="dcterms:W3CDTF">2014-03-10T09:46:00Z</dcterms:modified>
  <cp:revision>5</cp:revision>
  <dc:subject/>
  <dc:title/>
</cp:coreProperties>
</file>